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Web Develop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Web Develop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5116830"/>
                <wp:effectExtent l="9525" t="9525" r="1079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11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&amp; 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My name is ____________________ and I am a Web developer for _______________________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How many times have you gone to a website, and have been frustrated by the way things were set up?  Like many of you I was also frustrated with how some websites were set up so I decided that I wanted to be a web developer.  It wasn’t easy at first because my computer skills weren’t the best, but with hard work and help from my colleagues I am now doing what I lov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web developer, I design, build, and maintain websites using scripting language perform site updates as needed, and identify problems that are uncovered by testing and consumer feedback.  The one thing that I enjoy about this job is that I am able to go to conferences and classes that discuss the most up to date software and programming practices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I attended ___________________, where I received my Bachelor’s degree in computer science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As a web developer I make around $77,000 a year not to mention that I enjoy my wor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40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&amp; 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My name is ____________________ and I am a Web developer for _______________________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How many times have you gone to a website, and have been frustrated by the way things were set up?  Like many of you I was also frustrated with how some websites were set up so I decided that I wanted to be a web developer.  It wasn’t easy at first because my computer skills weren’t the best, but with hard work and help from my colleagues I am now doing what I lov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web developer, I design, build, and maintain websites using scripting language perform site updates as needed, and identify problems that are uncovered by testing and consumer feedback.  The one thing that I enjoy about this job is that I am able to go to conferences and classes that discuss the most up to date software and programming practices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I attended ___________________, where I received my Bachelor’s degree in computer science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As a web developer I make around $77,000 a year not to mention that I enjoy my work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6:00Z</dcterms:created>
  <dc:creator>Vanessa Stevens</dc:creator>
  <dc:description/>
  <dc:language>en-US</dc:language>
  <cp:lastModifiedBy>Jackson</cp:lastModifiedBy>
  <dcterms:modified xsi:type="dcterms:W3CDTF">2012-10-01T15:06:00Z</dcterms:modified>
  <cp:revision>2</cp:revision>
  <dc:subject/>
  <dc:title/>
</cp:coreProperties>
</file>